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ΚΑΤΑΣΤΑΣΗ ΒΡΕΦΙΚΟΥ  Α΄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Ν.Π.Δ.Δ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  <w:r>
        <w:rPr>
          <w:b/>
          <w:sz w:val="24"/>
          <w:szCs w:val="24"/>
        </w:rPr>
        <w:t>Ο.Π.Α.Α.Π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4668"/>
        <w:gridCol w:w="3019"/>
      </w:tblGrid>
      <w:tr>
        <w:trPr>
          <w:trHeight w:val="69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ΣΒΕΣΤΑΣ ΛΑΜΠΡΟ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ΜΒΑΚΑΡΗ ΜΑΝΘΑ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ΜΜΑΝΟΥΗΛ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ΛΑΣΤΑΡΑΚΟΣ ΠΑΝΑΓΙΩΤΗ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ΙΧΑΗΛ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ΖΟΥΓΑΝΕΛΗΣ ΑΡΡΕ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ΛΦΑΚΑΚΟΥ ΘΗΛ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ΕΤΡΟΣ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ΤΡΑΝΤΖΗΣ ΔΗΜΗΤΡΙΟ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ΓΓΕΛΟΣ</w:t>
            </w:r>
          </w:p>
        </w:tc>
      </w:tr>
      <w:tr>
        <w:trPr>
          <w:trHeight w:val="33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ΡΔΟΝΟΥΡΗ ΟΛΓΑ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ΥΛΟΥΚΑΚΟΣ ΗΛΙΑ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ΛΕΤΤΗ ΑΝΝΑ-ΕΛΕΥΘΕΡΙΑ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ΙΚΑΤΕΡΙΝΗ(όν.μητρός)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ΣΤΑΝΤΙΝΙΔΗΣΑΡΡΕΝ(αβάπτιστο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ΙΤΟΣ  ΓΕΩΡΓΙΟ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ΣΤΑΝΤΙΝΟΣ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ΗΤΡΟΥ ΑΓΓΕΛΙΚΗ-ΕΛΕΝΗ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ΑΡΑΛΑΜΠΟΣ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ΠΑΓΙΑΝΟΠΟΥΛΟΥ ΑΝΘΗ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ΡΑΠΤΗ ΒΑΣΙΛΙΚΗ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ΣΕΣΣΕ ΑΝΔΡΟΝΙΚΗ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ΥΑΓΓΕΛΟΣ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ΥΡΟΠΟΥΛΟΣ ΕΜΜΑΝΟΥΗΛ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ΣΤΑΝΤΙΝΟ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07:00Z</dcterms:created>
  <dc:creator>npdbs3</dc:creator>
  <dc:description/>
  <cp:keywords/>
  <dc:language>en-US</dc:language>
  <cp:lastModifiedBy>npdbs8</cp:lastModifiedBy>
  <cp:lastPrinted>2011-07-26T08:11:00Z</cp:lastPrinted>
  <dcterms:modified xsi:type="dcterms:W3CDTF">2011-07-26T09:14:00Z</dcterms:modified>
  <cp:revision>44</cp:revision>
  <dc:subject/>
  <dc:title>ΕΠΑΝΕΓΓΡΑΦΕΣ ΝΗΠΙΩΝ ΚΑΙ ΒΡΕΦΩΝ </dc:title>
</cp:coreProperties>
</file>